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00005583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50261562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